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спользованию представленного матери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наравне с другими стратегическими целями государства, немаловажное значение занимает гражданско-патриотическое воспитание подрастающего поколени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рошедший 2013-2014 учебный год был богат на знаменательные для России даты и события – 220 лет со дня основания г. Краснодара (1793г.), 71-я годовщина освобождения Краснодара от фашистов (1943г.),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Зимняя Олимпиада в Сочи, 25-я годовщина вывода российских войск из Афганистана (1989г.), 70-я годовщина снятия блокады Ленинград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014-2015 учебный год ознаменован 70-летием Великой Победы нашего народа над фашистской Германией. Донести до детей важность этих событий в жизни нашей страны – долг каждого учител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М. Е. Салтыков-Щедрин сказал: «И в торжественные годины, и в будни идея Отечества одинаково должна быть присуща сынам его, ибо только при ясном ее сознании человек приобретает право назвать себя гражданином»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едставленный материал может быть использован для проведения общешкольной линейки, которая открывает серию мероприятий, посвященных 70-летию Победы в Великой Отечественной Войне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териал представлен в виде презентации, созданной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и содержит видео и аудио фай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2:34:00Z</dcterms:created>
  <dc:creator>User</dc:creator>
  <dc:description/>
  <cp:keywords/>
  <dc:language>en-US</dc:language>
  <cp:lastModifiedBy>User</cp:lastModifiedBy>
  <dcterms:modified xsi:type="dcterms:W3CDTF">2015-03-28T18:38:00Z</dcterms:modified>
  <cp:revision>3</cp:revision>
  <dc:subject/>
  <dc:title>Методические рекомендации по использованию представленного материала</dc:title>
</cp:coreProperties>
</file>